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Załącznik Nr 1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do Uchwały Nr XLII/2/200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z dnia 30.12.2009r. </w:t>
      </w:r>
    </w:p>
    <w:p>
      <w:pPr>
        <w:pStyle w:val="Normal"/>
        <w:spacing w:lineRule="auto" w:line="360"/>
        <w:ind w:left="4956" w:firstLine="708"/>
        <w:jc w:val="both"/>
        <w:rPr>
          <w:sz w:val="28"/>
        </w:rPr>
      </w:pPr>
      <w:r>
        <w:rPr>
          <w:sz w:val="28"/>
        </w:rPr>
        <w:t>Rady Miejskiej w Mrągowi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NFORMACJA O STANIE MIENIA</w:t>
      </w:r>
    </w:p>
    <w:p>
      <w:pPr>
        <w:pStyle w:val="Heading4"/>
        <w:spacing w:lineRule="auto" w:line="360"/>
        <w:rPr>
          <w:sz w:val="28"/>
        </w:rPr>
      </w:pPr>
      <w:r>
        <w:rPr/>
        <w:t>GMINY MIASTO MRĄGOWO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Na dzień 31 października 2009r. Gmina Miasto Mrągowo posiada następujące składniki mienia komunalnego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sz w:val="28"/>
        </w:rPr>
        <w:t>I. Grunty ogółem</w:t>
        <w:tab/>
        <w:tab/>
        <w:tab/>
        <w:tab/>
        <w:tab/>
        <w:tab/>
        <w:tab/>
        <w:t xml:space="preserve">        632,9591 ha</w:t>
      </w:r>
    </w:p>
    <w:p>
      <w:pPr>
        <w:pStyle w:val="Normal"/>
        <w:spacing w:lineRule="auto" w:line="360"/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W tym: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</w:rPr>
        <w:t>użytki rolne</w:t>
        <w:tab/>
        <w:tab/>
        <w:tab/>
        <w:tab/>
        <w:tab/>
        <w:tab/>
        <w:tab/>
        <w:t xml:space="preserve">        213,2715 h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</w:rPr>
        <w:t>działki budowlane</w:t>
        <w:tab/>
        <w:tab/>
        <w:tab/>
        <w:tab/>
        <w:tab/>
        <w:tab/>
        <w:t xml:space="preserve">          67,9978 h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</w:rPr>
        <w:t>drogi</w:t>
        <w:tab/>
        <w:tab/>
        <w:tab/>
        <w:tab/>
        <w:tab/>
        <w:tab/>
        <w:tab/>
        <w:tab/>
        <w:t xml:space="preserve">          64,5274 h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sz w:val="28"/>
        </w:rPr>
        <w:t>inne</w:t>
        <w:tab/>
        <w:tab/>
        <w:tab/>
        <w:tab/>
        <w:tab/>
        <w:tab/>
        <w:tab/>
        <w:tab/>
        <w:t xml:space="preserve">        287,1624 ha</w:t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372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na wartość </w:t>
      </w:r>
    </w:p>
    <w:p>
      <w:pPr>
        <w:pStyle w:val="Normal"/>
        <w:spacing w:lineRule="auto" w:line="360"/>
        <w:ind w:left="6372" w:firstLine="708"/>
        <w:jc w:val="both"/>
        <w:rPr/>
      </w:pPr>
      <w:r>
        <w:rPr>
          <w:b/>
          <w:bCs/>
          <w:sz w:val="28"/>
        </w:rPr>
        <w:t>37.457.675,44 zł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  <w:t xml:space="preserve">W okresie od 01.11.2008r. do dnia 31.10.2009r. Gmina Miasto Mrągowo dokonała nabycia nieruchomości gruntowych zabudowanych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i niezabudowanych, stanowiących obecnie drogi gminne o łącznej powierzchni 2,7691 ha, dokonano zbycia gruntów o łącznej powierzchni 2,9663 ha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Wskutek przeprowadzonej w 2008r. aktualizacji nastąpił znaczny wzrost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wartości nieruchomości gminnych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</w:rPr>
        <w:t xml:space="preserve">W okresie od 01.11.2008r. do 31.10.2009r. w bilansie ogólnym stan gruntów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zwiększył się o 2,7918 ha. Łączna wartość zwiększyła się o 21.613.687,44 zł.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/>
      </w:pPr>
      <w:r>
        <w:rPr>
          <w:sz w:val="28"/>
        </w:rPr>
        <w:t xml:space="preserve">Grunty będące przedmiotem dzierżawy                   55,2914 ha </w:t>
      </w:r>
    </w:p>
    <w:p>
      <w:pPr>
        <w:pStyle w:val="Heading1"/>
        <w:numPr>
          <w:ilvl w:val="0"/>
          <w:numId w:val="0"/>
        </w:numPr>
        <w:spacing w:lineRule="auto" w:line="360"/>
        <w:ind w:left="6396" w:firstLine="684"/>
        <w:jc w:val="both"/>
        <w:rPr>
          <w:sz w:val="28"/>
        </w:rPr>
      </w:pPr>
      <w:r>
        <w:rPr>
          <w:sz w:val="28"/>
        </w:rPr>
        <w:t>na wartość</w:t>
      </w:r>
    </w:p>
    <w:p>
      <w:pPr>
        <w:pStyle w:val="Heading1"/>
        <w:numPr>
          <w:ilvl w:val="0"/>
          <w:numId w:val="0"/>
        </w:numPr>
        <w:spacing w:lineRule="auto" w:line="360"/>
        <w:ind w:left="6396" w:firstLine="684"/>
        <w:jc w:val="both"/>
        <w:rPr/>
      </w:pPr>
      <w:r>
        <w:rPr>
          <w:sz w:val="28"/>
        </w:rPr>
        <w:t>782.443,83 zł</w:t>
      </w:r>
    </w:p>
    <w:p>
      <w:pPr>
        <w:pStyle w:val="TextBodyIndent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360" w:firstLine="348"/>
        <w:jc w:val="both"/>
        <w:rPr/>
      </w:pPr>
      <w:r>
        <w:rPr>
          <w:sz w:val="28"/>
        </w:rPr>
        <w:t>W okresie od 01.11.2008r. do 31.10.2009r. stan gruntów zwiększył się o 5,8117 ha, wartość uległa zwiększeniu o 96.784,59 zł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Grunty w użytkowaniu wieczystym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bCs/>
          <w:sz w:val="28"/>
        </w:rPr>
        <w:t>osób fizycznych i prawnych                                              123,7082 ha</w:t>
      </w:r>
    </w:p>
    <w:p>
      <w:pPr>
        <w:pStyle w:val="Normal"/>
        <w:spacing w:lineRule="auto" w:line="360"/>
        <w:ind w:left="5328" w:firstLine="33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</w:t>
      </w:r>
      <w:r>
        <w:rPr>
          <w:b/>
          <w:bCs/>
          <w:sz w:val="28"/>
        </w:rPr>
        <w:t xml:space="preserve">na wartość </w:t>
      </w:r>
    </w:p>
    <w:p>
      <w:pPr>
        <w:pStyle w:val="Normal"/>
        <w:spacing w:lineRule="auto" w:line="360"/>
        <w:ind w:left="5328" w:firstLine="336"/>
        <w:jc w:val="both"/>
        <w:rPr/>
      </w:pPr>
      <w:r>
        <w:rPr>
          <w:b/>
          <w:bCs/>
          <w:sz w:val="28"/>
        </w:rPr>
        <w:t xml:space="preserve">                       </w:t>
      </w:r>
      <w:r>
        <w:rPr>
          <w:b/>
          <w:bCs/>
          <w:sz w:val="28"/>
        </w:rPr>
        <w:t>8.327.794,98 zł</w:t>
      </w:r>
    </w:p>
    <w:p>
      <w:pPr>
        <w:pStyle w:val="Normal"/>
        <w:spacing w:lineRule="auto" w:line="360"/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</w:rPr>
        <w:t>W okresie od 01.11.2008r. do 31.10.2009r. stan gruntów zmniejszył się o 2,6252 ha, wartość uległa zmniejszeniu o 2.697.076,02 zł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both"/>
        <w:rPr/>
      </w:pPr>
      <w:r>
        <w:rPr>
          <w:sz w:val="28"/>
        </w:rPr>
        <w:t>IV. Lokale i budynki ogółem na wartość:</w:t>
        <w:tab/>
        <w:tab/>
        <w:t xml:space="preserve">         21.592.412,36 z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W tym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- lokale mieszkalne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we wspólnotach </w:t>
        <w:tab/>
        <w:tab/>
        <w:tab/>
        <w:tab/>
        <w:tab/>
        <w:tab/>
        <w:tab/>
        <w:t>327 szt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lokale użytkowe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we wspólnotach</w:t>
        <w:tab/>
        <w:tab/>
        <w:tab/>
        <w:tab/>
        <w:tab/>
        <w:tab/>
        <w:tab/>
        <w:t xml:space="preserve">  4 szt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lokale mieszkalne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komunalne</w:t>
        <w:tab/>
        <w:tab/>
        <w:tab/>
        <w:tab/>
        <w:tab/>
        <w:tab/>
        <w:tab/>
        <w:tab/>
        <w:t xml:space="preserve">425 szt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- lokale użytkowe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w budynkach komunalnych</w:t>
        <w:tab/>
        <w:tab/>
        <w:tab/>
        <w:tab/>
        <w:tab/>
        <w:t xml:space="preserve">   6 szt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- budynki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niemieszkalne (w zarządzie TBS „KARO”)</w:t>
        <w:tab/>
        <w:tab/>
        <w:t xml:space="preserve">   4 szt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- garaże </w:t>
        <w:tab/>
        <w:tab/>
        <w:tab/>
        <w:tab/>
        <w:tab/>
        <w:tab/>
        <w:tab/>
        <w:tab/>
        <w:t xml:space="preserve">  64 szt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W okresie od 01.11.2008 do 31.10.2009r. dokonano sprzedaży 15 lokali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(13 mieszkalnych i 2 użytkowych), dokonano rozbiórki: 5 garaży, budynku mieszkalnego z dotychczasowymi 4 lokalami mieszkalnymi, budynku mieszkalnego z dotychczasowym 1 lokalem mieszkalnym, zbyto budynek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z dotychczasowymi 2 lokalami mieszkalnymi, gminny zasób nieruchomości zwiększył się o 32 nowe lokale mieszkalne, poprzez dokonanie adaptacji pozyskano dodatkowo 1 lokal mieszkalny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 xml:space="preserve">Sieci wodociągowe i kanalizacyjne </w:t>
      </w:r>
    </w:p>
    <w:p>
      <w:pPr>
        <w:pStyle w:val="Heading1"/>
        <w:numPr>
          <w:ilvl w:val="0"/>
          <w:numId w:val="0"/>
        </w:numPr>
        <w:spacing w:lineRule="auto" w:line="360"/>
        <w:ind w:left="36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na wartość:</w:t>
        <w:tab/>
        <w:t xml:space="preserve"> </w:t>
        <w:tab/>
        <w:tab/>
        <w:tab/>
        <w:tab/>
        <w:tab/>
        <w:tab/>
        <w:t>9.411,41 zł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</w:rPr>
        <w:t>W okresie od 01.11.2008 do 31.10.2009r. przekazano aportem dla Zakładu Wodociągów i Kanalizacji sp. z o.o. w Mrągowie sieci wodociągowe  i  kanalizacyjne  , wartość uległa zmniejszeniu  o 7.480.479,67 zł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jc w:val="both"/>
        <w:rPr/>
      </w:pPr>
      <w:r>
        <w:rPr/>
        <w:t>Wartość mienia komunalnego (poz. I-V):                         68.169.738,02 zł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enie przekazane w trwały zarząd dla jednostek budżetowych: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espół Szkół Nr 4 na os. Mazurskim (decyzja z dnia 17.10.2002r.)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na wartość:</w:t>
        <w:tab/>
        <w:tab/>
        <w:tab/>
        <w:tab/>
        <w:tab/>
        <w:tab/>
        <w:tab/>
        <w:tab/>
        <w:t xml:space="preserve">       </w:t>
      </w:r>
      <w:r>
        <w:rPr>
          <w:b/>
          <w:bCs/>
        </w:rPr>
        <w:t>2.206.672,40 zł</w:t>
      </w:r>
      <w:r>
        <w:rPr/>
        <w:t>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espół Szkół Nr 1 przy ul. Kopernika 2A i ul. Boh. Warszawy 4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 xml:space="preserve">(decyzje z dnia 24.08.2000r.), na wartość: </w:t>
        <w:tab/>
        <w:tab/>
        <w:tab/>
        <w:tab/>
        <w:t xml:space="preserve">       </w:t>
      </w:r>
      <w:r>
        <w:rPr>
          <w:b/>
          <w:bCs/>
        </w:rPr>
        <w:t>6.539.539,42 zł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 xml:space="preserve">- </w:t>
      </w:r>
      <w:r>
        <w:rPr/>
        <w:t xml:space="preserve">Gimnazjum przy ul. Kopernika 2C (decyzja z dnia 20.12.2005r.),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na wartość:</w:t>
        <w:tab/>
        <w:tab/>
        <w:tab/>
        <w:tab/>
        <w:tab/>
        <w:tab/>
        <w:tab/>
        <w:tab/>
        <w:t xml:space="preserve">       </w:t>
      </w:r>
      <w:r>
        <w:rPr>
          <w:b/>
          <w:bCs/>
        </w:rPr>
        <w:t>6.699.293,97 zł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 xml:space="preserve">- </w:t>
      </w:r>
      <w:r>
        <w:rPr/>
        <w:t xml:space="preserve">Hala sportowa przy ul. Wojska Polskiego 6K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 xml:space="preserve">(decyzja z dnia 27.04.2007r.), na wartość </w:t>
        <w:tab/>
        <w:tab/>
        <w:tab/>
        <w:tab/>
        <w:t xml:space="preserve">       </w:t>
      </w:r>
      <w:r>
        <w:rPr>
          <w:b/>
          <w:bCs/>
        </w:rPr>
        <w:t>1.943.035,65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zedszkole Nr 1 „Stokrotka” przy ul. Brzozowej 7A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 xml:space="preserve">(decyzja z dnia 15.03.2000r.), na wartość: </w:t>
        <w:tab/>
        <w:tab/>
        <w:tab/>
        <w:tab/>
        <w:t xml:space="preserve">          </w:t>
      </w:r>
      <w:r>
        <w:rPr>
          <w:b/>
          <w:bCs/>
        </w:rPr>
        <w:t>647.870,28 zł</w:t>
      </w:r>
      <w:r>
        <w:rPr/>
        <w:t>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zedszkole Nr 2 „Bajka” przy ul. Kopernika 5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 xml:space="preserve">(decyzja z dnia 15.03.2000r.), na wartość: </w:t>
        <w:tab/>
        <w:tab/>
        <w:tab/>
        <w:tab/>
        <w:t xml:space="preserve">          </w:t>
      </w:r>
      <w:r>
        <w:rPr>
          <w:b/>
          <w:bCs/>
        </w:rPr>
        <w:t>569.248,54 zł</w:t>
      </w:r>
      <w:r>
        <w:rPr/>
        <w:t>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Miejski Ośrodek Pomocy Społecznej ul. Wyspiańskiego 1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(decyzja z dnia 16.01.2006r.), na wartość:</w:t>
        <w:tab/>
        <w:tab/>
        <w:tab/>
        <w:tab/>
        <w:t xml:space="preserve">            </w:t>
      </w:r>
      <w:r>
        <w:rPr>
          <w:b/>
          <w:bCs/>
        </w:rPr>
        <w:t>67.874,02 zł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Miejski Ośrodek Pomocy Społecznej ul. Królewiecka 34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/>
        <w:t xml:space="preserve">( decyzja z dnia 29.02.2008r.), na wartość                                           </w:t>
      </w:r>
      <w:r>
        <w:rPr>
          <w:b/>
        </w:rPr>
        <w:t>488.106,07 zł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Razem:    19.161.640,35 zł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  <w:bCs/>
          <w:sz w:val="28"/>
          <w:u w:val="single"/>
        </w:rPr>
        <w:t>Ogółem wartość mienia komunalnego:</w:t>
        <w:tab/>
        <w:tab/>
        <w:tab/>
        <w:t xml:space="preserve"> 87.331.378,37 zł </w:t>
      </w:r>
    </w:p>
    <w:p>
      <w:pPr>
        <w:pStyle w:val="Normal"/>
        <w:spacing w:lineRule="auto" w:line="360"/>
        <w:ind w:left="360" w:firstLine="348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left="360" w:firstLine="34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6"/>
        </w:rPr>
        <w:t>Mrągowo, dnia 10.11.2009r.</w:t>
      </w:r>
    </w:p>
    <w:p>
      <w:pPr>
        <w:pStyle w:val="Heading5"/>
        <w:spacing w:lineRule="auto" w:line="360"/>
        <w:rPr/>
      </w:pPr>
      <w:r>
        <w:rPr/>
        <w:t>Sporządził: Andrzej Figur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i/>
      <w:i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8:31:00Z</dcterms:created>
  <dc:creator>KGGN</dc:creator>
  <dc:description/>
  <cp:keywords/>
  <dc:language>en-US</dc:language>
  <cp:lastModifiedBy>Urząd Miejski Mrągowo Mrągow</cp:lastModifiedBy>
  <cp:lastPrinted>2009-11-09T09:30:00Z</cp:lastPrinted>
  <dcterms:modified xsi:type="dcterms:W3CDTF">2010-01-21T07:21:00Z</dcterms:modified>
  <cp:revision>11</cp:revision>
  <dc:subject/>
  <dc:title/>
</cp:coreProperties>
</file>