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</w:t>
      </w:r>
      <w:r>
        <w:rPr/>
        <w:t>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(nazwa jednostki)</w:t>
      </w:r>
    </w:p>
    <w:p>
      <w:pPr>
        <w:pStyle w:val="Normal"/>
        <w:jc w:val="right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Mrągowo, 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 O STANIE KONTROLI ZARZĄDCZE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 rok 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>Jako osoba odpowiedzialna za zapewnienie funkcjonowania adekwatnej, skutecznej</w:t>
        <w:br/>
        <w:t xml:space="preserve"> i efektywnej kontroli zarządczej, tj. działań podejmowanych dla zapewnienia realizacji celów i zadań</w:t>
        <w:br/>
        <w:t xml:space="preserve"> w sposób zgodny z prawem, efektywny, oszczędny i terminowy, a w szczególności dla zapewn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godności działalności z przepisami prawa i procedurami wewnętrznym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uteczności i efektywności działani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iarygodności sprawozdań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hrony zasobów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strzegania i promowania zasad etycznego postępowani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fektywności i skuteczności przepływu informacj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rządzania ryzykiem,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kierowanej przeze mnie jednostce 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nazwa jednostk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starczającym stopniu funkcjonowała adekwatna, skuteczna i efektywna kontrola zarządcz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graniczonym stopniu funkcjonowała adekwatna, skuteczna i efektywna kontrola zarządcza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żenia dotyczą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ą podjęte następujące działania w celu poprawy funkcjonowania kontroli zarządczej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e funkcjonowała adekwatna, skuteczna i efektywna kontrola zarządcz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żenia dotyczą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.………………………………………………………………………………………………...…………………………………………………………………………………………………………...…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rFonts w:cs="Arial" w:ascii="Arial" w:hAnsi="Arial"/>
          <w:sz w:val="20"/>
          <w:szCs w:val="20"/>
        </w:rPr>
        <w:t>Zostaną podjęte następujące działania w celu poprawy funkcjonowania kontroli zarządczej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biegłym roku zostały podjęte następujące działania w celu poprawy funkcjonowania kontroli zarządczej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opiera się na mojej ocenie i informacjach dostępnych w czasie sporządzania niniejszego oświadczenia pochodzących z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ingu realizacji celów i zadań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oceny kontroli zarządczej przeprowadzonej z uwzględnieniem standardów   kontroli zarządczej dla sektora finansów publicz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u zarządzania ryzykie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dytu wewnętrzneg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 wewnętrz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 zewnętrz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ych źródeł informacji (</w:t>
      </w:r>
      <w:r>
        <w:rPr>
          <w:rFonts w:cs="Arial" w:ascii="Arial" w:hAnsi="Arial"/>
          <w:i/>
          <w:sz w:val="20"/>
          <w:szCs w:val="20"/>
        </w:rPr>
        <w:t>jakich?)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Jednocześnie oświadczam, że nie są mi znane inne fakty lub okoliczności, które mogłyby wpłynąć na treść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 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>(miejscowość, data)                                                                                                    (kierownik jednostk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/>
      <w:tab/>
      <w:t xml:space="preserve">                                                                                                                                 </w:t>
    </w:r>
    <w:r>
      <w:rPr>
        <w:b/>
        <w:sz w:val="20"/>
        <w:szCs w:val="20"/>
      </w:rPr>
      <w:t>Załącznik Nr 4</w:t>
    </w:r>
  </w:p>
  <w:p>
    <w:pPr>
      <w:pStyle w:val="Header"/>
      <w:rPr/>
    </w:pPr>
    <w:r>
      <w:rPr/>
      <w:tab/>
      <w:tab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00:00Z</dcterms:created>
  <dc:creator>akulikowska</dc:creator>
  <dc:description/>
  <cp:keywords/>
  <dc:language>en-US</dc:language>
  <cp:lastModifiedBy>Stanisław Małyszko</cp:lastModifiedBy>
  <cp:lastPrinted>2011-03-23T11:18:00Z</cp:lastPrinted>
  <dcterms:modified xsi:type="dcterms:W3CDTF">2011-03-23T10:18:00Z</dcterms:modified>
  <cp:revision>6</cp:revision>
  <dc:subject/>
  <dc:title>Załącznik Nr 5</dc:title>
</cp:coreProperties>
</file>