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OLA JASNE WYPEŁNIA PODATNIK NA MASZYNIE, KOMPUTEROWO LUB RĘCZNIE, DUŻYMI, DRUKOWANYMI LITERAMI, CZARNYM LUB NIEBIESKIM KOLOREM.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53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27635</wp:posOffset>
                </wp:positionV>
                <wp:extent cx="3816350" cy="31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. Numer Identyfikacji Podatkowej podat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. Nr dokumen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5.15pt;mso-wrap-distance-left:7.05pt;mso-wrap-distance-right:7.05pt;mso-wrap-distance-top:0pt;mso-wrap-distance-bottom:0pt;margin-top:10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2160"/>
                      </w:tblGrid>
                      <w:tr>
                        <w:trPr/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 Numer Identyfikacji Podatkowej podatni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. Nr dokumen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24003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nr 3.....................................              do Uchwały Rady Miejskiej w Mrągowie                   Nr XL/16/2009  z dnia 29.10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nr 3.....................................              do Uchwały Rady Miejskiej w Mrągowie                   Nr XL/16/2009  z dnia 29.10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>
          <w:sz w:val="14"/>
        </w:rPr>
      </w:pPr>
      <w:r>
        <w:rPr/>
        <w:t>ZN-1/B</w:t>
      </w:r>
    </w:p>
    <w:p>
      <w:pPr>
        <w:pStyle w:val="Heading1"/>
        <w:jc w:val="center"/>
        <w:rPr>
          <w:sz w:val="14"/>
        </w:rPr>
      </w:pPr>
      <w:r>
        <w:rPr>
          <w:sz w:val="14"/>
        </w:rPr>
      </w:r>
    </w:p>
    <w:p>
      <w:pPr>
        <w:pStyle w:val="Heading1"/>
        <w:jc w:val="center"/>
        <w:rPr/>
      </w:pPr>
      <w:r>
        <w:rPr/>
        <w:t>DANE O ZWOLNIENIACH PODATKOWYCH</w:t>
      </w:r>
    </w:p>
    <w:p>
      <w:pPr>
        <w:pStyle w:val="Heading2"/>
        <w:rPr>
          <w:b w:val="false"/>
          <w:b w:val="false"/>
          <w:bCs w:val="false"/>
        </w:rPr>
      </w:pPr>
      <w:r>
        <w:rPr/>
        <w:t>W PODATKU OD NIERUCHOMOŚCI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8580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8.3pt;width:539.95pt;height:62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3"/>
        </w:numPr>
        <w:rPr/>
      </w:pPr>
      <w:r>
        <w:rPr/>
        <w:t>PRZEZNACZENIE FORMULARZA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Niniejszy formularz stanowi załącznik do (zaznaczyć właściwy kwadrat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deklaracji DN-1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2. informacji  IN-1      </w:t>
            </w:r>
          </w:p>
        </w:tc>
      </w:tr>
      <w:tr>
        <w:trPr>
          <w:trHeight w:val="76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ANE PODATNIKA</w:t>
            </w:r>
          </w:p>
          <w:p>
            <w:pPr>
              <w:pStyle w:val="Normal"/>
              <w:ind w:left="480" w:hanging="0"/>
              <w:jc w:val="both"/>
              <w:rPr>
                <w:sz w:val="22"/>
              </w:rPr>
            </w:pPr>
            <w:r>
              <w:rPr>
                <w:sz w:val="22"/>
              </w:rPr>
              <w:t>* -dotyczy podatnika niebędącego osobą fizyczną                          ** -dotyczy podatnika będącego fizyczną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15950</wp:posOffset>
                      </wp:positionH>
                      <wp:positionV relativeFrom="paragraph">
                        <wp:posOffset>11430</wp:posOffset>
                      </wp:positionV>
                      <wp:extent cx="6858000" cy="18503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85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48.5pt;margin-top:0.9pt;width:539.95pt;height:145.65pt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4. Rodzaj podatnika ( zaznaczyć właściwy kwadrat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osoba fizyczna   </w:t>
            </w:r>
            <w:r>
              <w:rPr>
                <w:sz w:val="28"/>
              </w:rPr>
              <w:t xml:space="preserve">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2. osoba prawna         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3. jednostka organizacyjna, w tym spół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</w:rPr>
              <w:t>nieposiadająca osobowości prawnej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Nazwa pełna*/ Nazwisko**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4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Nazwa skrócona*    pierwsze imię, drugie imię**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Identyfikator REGO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3"/>
        </w:rPr>
      </w:pPr>
      <w:r>
        <w:rPr>
          <w:sz w:val="3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00"/>
        <w:gridCol w:w="2160"/>
        <w:gridCol w:w="180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 DANE DOTYCZĄCE ZWOLNIEŃ PODATKOWYCH WYNIKAJĄCYCH Z USTAY LUB UCHWAŁ RADY GMI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ytuł prawny zwoln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n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wierzchnia w m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ynki lub ich części powierzchnia użytkowa w 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 w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rt.7 ust. 1 pkt 1 – budowle kolejowe stanowiące całość techniczno-użytkową wraz z instalacjami i urządzeniami, służące do ruchu pojazdów kolejowych, organizacji                     i sterowania tym ruchem, umożliwiające dokonywanie przewozów osób i rzeczy – wykorzystywane wyłącznie na potrzeby publicznego transportu kolejowego, a także zajęte pod nie grun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 1 pkt 2 – budowle infrastruktury portowej, budowle infrastruktury zapewniającej dostęp do portów               i przystani morskich oraz zajęte pod nie grun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 1 pkt 2a – grunty, które znajdują się                            w posiadaniu podmiotu zarządzającego portem lub przystanią morską, pozyskane na potrzeby rozwoju portu lub przystani morskiej, zajęte na działalność określoną              w statucie tego podmiotu, położone w granicach portów                 i przystani morskich – od pierwszego dnia miesiąca następującego po miesiącu, w którym podmiot ten wszedł w ich posiadanie – nie dłużej niż przez okres 5 lat,                          z wyjątkiem gruntów zajętych przez podmiot inny niż podmiot zarządzający portem lub przystanią morsk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 .1 pkt 4 – budynki gospodarcze lub ich czę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łużące działalności leśnej lub rybacki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łożone na gruntach gospodarstw rolnych, służące wyłącznie działalności 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jęte na prowadzenie działów specjalnych produkcji ro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1 pkt 5 – nieruchomości lub ich części zajęte na potrzeby prowadzenia przez stowarzyszenia statutowej działalności wśród dzieci i młodzieży w zakresie oświaty, wychowania, nauki i techniki, kultury fizycznej i sportu,              z wyjątkiem wykorzystywanych do prowadzenia działalności gospodarczej, oraz grunty zajęte trwale na obozowiska i bazy wypoczynkowe dzieci i młodzież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 1 pkt 6 – grunty i budynki wpisane indywidualnie do rejestru zabytków, pod warunkiem ich utrzymania i konserwacji, zgodnie z przepisami                         o ochronie zabytków, z wyjątkiem części zajętych na prowadzen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 7 ust.1 pkt 7 – grunty i budynki we władaniu muzeów rejestrow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1 pkt 8 – grunty położone na obszarach objętych  ochroną ścisłą, czynną lub krajobrazową, a także budynki i budowle trwale związane z gruntem, służące bezpośrednio osiąganiu celów z zakresu ochrony przyrody – w parkach narodowych oraz w rezerwatach przyr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1 pkt 8a –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1 pkt 9 – budowle wałów ochronnych, grunty pod wałami ochronnymi i położone w międzywałach,                  z wyjątkiem zajętych na prowadzenie działalności gospodarczej przez inne podmioty niż spółki wodne, ich związki oraz związki wał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 7 ust. 1 pkt 10 – grunty stanowiące nieużytki, użytki ekologiczne, grunty zadrzewione i zakrzewione,                          z wyjątkiem zajętych na prowadzen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rPr/>
            </w:pPr>
            <w:r>
              <w:rPr/>
              <w:t>Art. 7 ust.1 pkt 11 – grunty stanowiące działki przyzagrodowe członków rolniczych spółdzielni produkcyjnych, którzy spełniają jeden z warunków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) osiągnęli wiek emerytalny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) są inwalidami zaliczonymi do I albo II grupy,</w:t>
            </w:r>
          </w:p>
          <w:p>
            <w:pPr>
              <w:pStyle w:val="Tekstpodstawowy2"/>
              <w:tabs>
                <w:tab w:val="clear" w:pos="4777"/>
              </w:tabs>
              <w:rPr/>
            </w:pPr>
            <w:r>
              <w:rPr/>
              <w:t>c) są niepełnosprawni o znacznym lub umiarkowanym stopniu niepełnosprawnośc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d) osobami całkowicie niezdolnymi do pracy                             w gospodarstwie rolnym albo niezdolnymi do samodzielnej egzyst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 7 ust. 1 pkt 12 – budynki położone na terenie rodzinnych ogrodów działkowych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/>
            </w:pPr>
            <w:r>
              <w:rPr>
                <w:b/>
                <w:bCs/>
                <w:sz w:val="16"/>
              </w:rPr>
              <w:t>Art.7 ust.1 pkt 13 –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 2 pkt1 – uczelnie, zwolnienie nie dotyczy przedmiotów opodatkowania zajętych na działalność gospodarcz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2 pkt 2 – szkoły, placówki, zakłady kształcenia               i placówki doskonalenia nauczycieli – publiczne                         i niepubliczne, oraz organy prowadzące te szkoły, placówki i 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2 pkt 3 – placówki naukowe PAN; zwolnienie nie dotyczy przedmiotów opodatkowania zajętych na działalność gospodarcz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2 pkt 4 – prowadzący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 posiadaniu zależnym podmiotów niebędącymi prowadzącymi zakłady pracy chronionej lub zakłady aktywności zawod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2 pkt 5 – jednostki badawczo – rozwojowe,                    z wyjątkiem przedmiotów opodatkowania zajętych na działalność gospodarcz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777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t.7 ust.2 pkt 5a – przedsiębiorcy o statusie centrum badawczo-rozwojowego uzyskanym na zasadach określonych w ustawie z dnia 29 lipca 2005r. o niektórych formach wspierania działalności innowacyjnej (Dz. U. Nr 179, poz. 1484) w odniesieniu do przedmiotów opodatkowania zajętych na cele prowadzonych badań               i prac rozwoj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777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777" w:leader="none"/>
      </w:tabs>
      <w:jc w:val="both"/>
    </w:pPr>
    <w:rPr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20:00Z</dcterms:created>
  <dc:creator>Justyna</dc:creator>
  <dc:description/>
  <dc:language>en-US</dc:language>
  <cp:lastModifiedBy>um</cp:lastModifiedBy>
  <cp:lastPrinted>2006-11-22T10:14:00Z</cp:lastPrinted>
  <dcterms:modified xsi:type="dcterms:W3CDTF">2009-11-17T10:06:00Z</dcterms:modified>
  <cp:revision>16</cp:revision>
  <dc:subject/>
  <dc:title>POLA JASNE WYPEŁNIA PODATNIK NA MASZYNIE, KOMPUTEROWO LUB RĘCZNIE, DUŻYMI, DRUKOWANYMI LITERAMI, CZARNYM LUB NIEBIESKIM KOLORE</dc:title>
</cp:coreProperties>
</file>