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  <w:t>POLA  JASNE WYPEŁNIA PODATNIK NA MASZYNIE, KOMPUTEROWO LUB RĘCZNIE, DUŻYMI, DRUKOWANYMI LITERAMI, CZARNYM LUB NIEBIESKIM KOLORE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27635</wp:posOffset>
                </wp:positionV>
                <wp:extent cx="381635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. Numer Identyfikacji Podatkowej podat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2. Nr   PK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5.15pt;mso-wrap-distance-left:7.05pt;mso-wrap-distance-right:7.05pt;mso-wrap-distance-top:0pt;mso-wrap-distance-bottom:0pt;margin-top:10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2160"/>
                      </w:tblGrid>
                      <w:tr>
                        <w:trPr/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 Numer Identyfikacji Podatkowej podatni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2. Nr   PK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275</wp:posOffset>
                </wp:positionH>
                <wp:positionV relativeFrom="paragraph">
                  <wp:posOffset>126365</wp:posOffset>
                </wp:positionV>
                <wp:extent cx="24003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łącznik nr 2                                                           do Uchwały Rady Miejskiej w Mrągowie                   Nr XL/16/2009 z dnia 29.10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.95pt;mso-position-vertical-relative:text;margin-left: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łącznik nr 2                                                           do Uchwały Rady Miejskiej w Mrągowie                   Nr XL/16/2009 z dnia 29.10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t>ZN-1/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NE O NIERUCHOMOŚCIA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łącznik ZN-1/A przeznaczony jest dla jednej nieruchomości. W przypadku, gdy podatnik posi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151890" cy="473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 Nr załączni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7.25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 Nr załącznik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terenie gminy więcej niż jedną nieruchomość należy wypełnić odrębne załączni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260"/>
      </w:tblGrid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RZEZNACZENIE FORMULARZ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iniejszy formularz stanowi załącznik do ( zaznaczyć właściwy kwadrat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deklaracji DN-1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2. informacji  IN-1      </w:t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DANE PODATN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* -dotyczy podatnika niebędącego osobą fizyczną                          ** -dotyczy podatnika będącego fizyczn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tbl>
      <w:tblPr>
        <w:tblW w:w="11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260"/>
      </w:tblGrid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DANE IDENTYFIKACYJ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Rodzaj podatnika (zaznaczyć właściwy kwadra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osoba fizyczna   </w:t>
            </w:r>
            <w:r>
              <w:rPr>
                <w:sz w:val="28"/>
              </w:rPr>
              <w:t xml:space="preserve">   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2. osoba prawna         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</w:t>
            </w:r>
            <w:r>
              <w:rPr>
                <w:sz w:val="22"/>
              </w:rPr>
              <w:t xml:space="preserve">  3. jednostka organizacyjna, w tym spół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</w:rPr>
              <w:t>nieposiadająca osobowości praw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Nazwa pełna*/ Nazwisko*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Nazwa skrócona*    pierwsze imię, drugie imię**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Identyfikator REGO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2"/>
              </w:rPr>
            </w:pPr>
            <w:r>
              <w:rPr>
                <w:sz w:val="22"/>
                <w:szCs w:val="16"/>
              </w:rPr>
              <w:t>9. Rodzaj własności, posiadania (zaznaczyć właściwą kratkę)</w:t>
            </w:r>
            <w:r>
              <w:rPr>
                <w:sz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 xml:space="preserve">1. właściciel     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2. współwłaściciel</w:t>
            </w:r>
            <w:r>
              <w:rPr>
                <w:sz w:val="22"/>
                <w:szCs w:val="20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3. posiadacz samoistny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4. współposiadacz samoistny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5. użytkownik wieczysty</w:t>
            </w:r>
            <w:r>
              <w:rPr>
                <w:sz w:val="22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 xml:space="preserve">6. współużytkownik wieczysty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7. posiadacz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0"/>
              </w:rPr>
              <w:t></w:t>
            </w:r>
            <w:r>
              <w:rPr>
                <w:sz w:val="22"/>
                <w:szCs w:val="16"/>
              </w:rPr>
              <w:t xml:space="preserve"> 8. współposiadac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bCs/>
                <w:sz w:val="22"/>
                <w:szCs w:val="16"/>
              </w:rPr>
              <w:t>D. DANE O NIERUCHOMOŚCIACH I OBIEKTACH BUDOWLANYCH PODLEGAJĄCYCH  OPODATKOWANIU LUB ZWOLNIENIU</w:t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. POŁOŻENIE NIERUCHOMOSC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Położenie nieruchomości (adres)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.1 DATA NABYCIA</w:t>
            </w:r>
          </w:p>
          <w:p>
            <w:pPr>
              <w:pStyle w:val="NormalnyWeb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.2 IDENTYFIKATORY GEODEZYJNE DZIAŁEK, BUDYNKÓW, LOKALI (jeżeli zostały nadane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Działki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Budynki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Lokale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sz w:val="16"/>
                <w:szCs w:val="16"/>
              </w:rPr>
              <w:t>14. Numer księgi wieczystej (zbioru dokumentów)</w:t>
            </w:r>
          </w:p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40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20:00Z</dcterms:created>
  <dc:creator>Justyna</dc:creator>
  <dc:description/>
  <dc:language>en-US</dc:language>
  <cp:lastModifiedBy>um</cp:lastModifiedBy>
  <cp:lastPrinted>2006-11-22T10:22:00Z</cp:lastPrinted>
  <dcterms:modified xsi:type="dcterms:W3CDTF">2009-11-25T07:40:00Z</dcterms:modified>
  <cp:revision>10</cp:revision>
  <dc:subject/>
  <dc:title>POLA JASNE WYPEŁNIA PODATNIK NA MASZYNIE, KOMPUTEROWO LUB RĘCZNIE, DUŻYMI, DRUKOWANYMI LITERAMI, CZARNYM LUB NIEBIESKIM KOLORE</dc:title>
</cp:coreProperties>
</file>